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93345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11451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6308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30141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82018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65763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